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685800</wp:posOffset>
                </wp:positionV>
                <wp:extent cx="6400800" cy="9144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pt;margin-top:-54pt;width:503.95pt;height:719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-800100</wp:posOffset>
                </wp:positionV>
                <wp:extent cx="6400800" cy="9144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-63pt;width:503.95pt;height:719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2448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9:22:00Z</dcterms:created>
  <dc:creator>MJDS User</dc:creator>
  <dc:description/>
  <cp:keywords/>
  <dc:language>en-US</dc:language>
  <cp:lastModifiedBy>MJDS User</cp:lastModifiedBy>
  <cp:lastPrinted>2014-11-17T13:24:00Z</cp:lastPrinted>
  <dcterms:modified xsi:type="dcterms:W3CDTF">2014-11-17T19:25:00Z</dcterms:modified>
  <cp:revision>2</cp:revision>
  <dc:subject/>
  <dc:title/>
</cp:coreProperties>
</file>